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954" w:leader="none"/>
        </w:tabs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>к решению Шумячского окружного</w:t>
      </w:r>
    </w:p>
    <w:p>
      <w:pPr>
        <w:pStyle w:val="Normal"/>
        <w:ind w:firstLine="5940"/>
        <w:jc w:val="both"/>
        <w:rPr/>
      </w:pPr>
      <w:r>
        <w:rPr>
          <w:sz w:val="22"/>
          <w:szCs w:val="22"/>
        </w:rPr>
        <w:t>Совета депутатов от 25.12.2024 года</w:t>
      </w:r>
    </w:p>
    <w:p>
      <w:pPr>
        <w:pStyle w:val="Normal"/>
        <w:ind w:firstLine="5940"/>
        <w:jc w:val="both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76 «О бюджете муниципального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разования «Шумячский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ый округ» Смоленской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ласти на 2025 и на плановый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>период 2026 и 2027 годов»</w:t>
      </w:r>
    </w:p>
    <w:p>
      <w:pPr>
        <w:pStyle w:val="Normal"/>
        <w:ind w:firstLine="5940"/>
        <w:jc w:val="both"/>
        <w:rPr>
          <w:sz w:val="22"/>
          <w:szCs w:val="22"/>
        </w:rPr>
      </w:pPr>
      <w:bookmarkStart w:id="0" w:name="_Hlk216444776"/>
      <w:bookmarkEnd w:id="0"/>
      <w:r>
        <w:rPr>
          <w:sz w:val="22"/>
          <w:szCs w:val="22"/>
        </w:rPr>
        <w:t xml:space="preserve">(в редакции решений Шумячского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кружного Совета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путатов от 31.01.2025 г. № 5, от </w:t>
      </w:r>
    </w:p>
    <w:p>
      <w:pPr>
        <w:pStyle w:val="Normal"/>
        <w:ind w:firstLine="5940"/>
        <w:jc w:val="both"/>
        <w:rPr/>
      </w:pPr>
      <w:r>
        <w:rPr>
          <w:sz w:val="22"/>
          <w:szCs w:val="22"/>
        </w:rPr>
        <w:t xml:space="preserve">28.02.2025 г. № 34, от 25.04.2025 г. №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1, от 29.08.2025 г. № 212, от 16.12.2025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№ 289 )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1" w:name="_Hlk216444776"/>
      <w:bookmarkStart w:id="2" w:name="_Hlk216444776"/>
      <w:bookmarkEnd w:id="2"/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финансирования дефицита бюджет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«Шумячский муниципальный округ» Смоленской области на 2025 год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09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5043"/>
        <w:gridCol w:w="1891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Наименование кода, группы, подгруппы, статьи, вида источника финансирования дефицита бюджета, кода классификации операций сектора государственного управлен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 00 00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6 971 453,2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01 02 00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Кредиты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0 0000 7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14 0000 7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бюджетами муниципальных округов 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0 0000 8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14 0000 8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округов кредитов от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 03 00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7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14 0000 7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800</w:t>
            </w:r>
          </w:p>
        </w:tc>
        <w:tc>
          <w:tcPr>
            <w:tcW w:w="5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гашение бюджетных кредитов, полученных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14 0000 8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14 0005 8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ных кредитов, предоставленных из областного бюджета местным бюджетам для частичного покрытия дефицитов местных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 05 00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Изменение остатков средств на счетах по учёту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  <w:t>16 971 453,2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0 00 00 0000 5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531 292 931,17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0 00 0000 5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531 292 931,17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0 0000 5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531 292 931,17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14 0000 5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531 292 931,17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0 00 00 0000 6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48 264 384,37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0 00 0000 6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48 264 384,37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0 0000 6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48 264 384,37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14 0000 6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48 264 384,3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6:41:00Z</dcterms:created>
  <dc:creator>timofeeva</dc:creator>
  <dc:description/>
  <cp:keywords/>
  <dc:language>en-US</dc:language>
  <cp:lastModifiedBy>user</cp:lastModifiedBy>
  <cp:lastPrinted>2024-11-02T11:05:00Z</cp:lastPrinted>
  <dcterms:modified xsi:type="dcterms:W3CDTF">2025-12-12T12:12:00Z</dcterms:modified>
  <cp:revision>84</cp:revision>
  <dc:subject/>
  <dc:title>Приложение № 1 </dc:title>
</cp:coreProperties>
</file>